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Arial" w:hAnsi="Arial"/>
          <w:b/>
          <w:color w:val="6C90B3"/>
          <w:szCs w:val="24"/>
          <w:lang w:val="en-US"/>
        </w:rPr>
        <w:t xml:space="preserve">Name   </w:t>
      </w:r>
      <w:r>
        <w:rPr>
          <w:rFonts w:eastAsia="Times New Roman" w:cs="Arial" w:ascii="Arial" w:hAnsi="Arial"/>
          <w:b/>
          <w:color w:val="6C90B3"/>
          <w:szCs w:val="24"/>
          <w:u w:val="single"/>
          <w:lang w:val="en-US"/>
        </w:rPr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  <w:color w:val="6C90B3"/>
          <w:sz w:val="18"/>
          <w:szCs w:val="18"/>
          <w:lang w:val="en-US"/>
        </w:rPr>
      </w:pPr>
      <w:r>
        <w:rPr>
          <w:rFonts w:eastAsia="Times New Roman" w:cs="Arial" w:ascii="Arial" w:hAnsi="Arial"/>
          <w:i/>
          <w:color w:val="6C90B3"/>
          <w:sz w:val="18"/>
          <w:szCs w:val="18"/>
          <w:lang w:val="en-US"/>
        </w:rPr>
        <w:t xml:space="preserve">Use this page to make your Submission to be awarded the scholarship 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6C90B3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i/>
          <w:color w:val="6C90B3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54305</wp:posOffset>
                </wp:positionV>
                <wp:extent cx="5715000" cy="5315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31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color w:val="6C90B3"/>
                                <w:szCs w:val="24"/>
                                <w:lang w:val="en-US"/>
                              </w:rPr>
                              <w:t xml:space="preserve">(Please read these instructions and then delete the text box from the page by clicking and then pressing the &lt;delete&gt; key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68" w:leader="none"/>
                                <w:tab w:val="left" w:pos="2835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color w:val="6C90B3"/>
                                <w:sz w:val="2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color w:val="6C90B3"/>
                                <w:sz w:val="2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68" w:leader="none"/>
                                <w:tab w:val="left" w:pos="2835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0"/>
                                <w:lang w:val="en-US"/>
                              </w:rPr>
                              <w:t>Please fill in this scholarship application form, sign and then send as PDF by email t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68" w:leader="none"/>
                                <w:tab w:val="left" w:pos="2835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68" w:leader="none"/>
                                <w:tab w:val="left" w:pos="2835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  <w:t>Stephen Williams, President Cranfield Australian Alumni Scholarship Found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  <w:t>Email: stephen_williams@cranfieldalumni.org.au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  <w:t xml:space="preserve">This is s simple one page form is an opportunity for you to make a persuasive case to be awarded the scholarship. We are seeking a person who has the age, talent and a track record of success, and who is passionate about Australia and wants to make a contribution to its future. Use this page to persuade the selection committee that you are that pers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  <w:t xml:space="preserve">As a guideline, your submission will, most likely, around a page in length and or may be more if you wish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  <w:t xml:space="preserve">This scholarship application form, together with the rest of the official MBA application form submitted to Cranfield, will form part of the material used to develop the shortlist for interviews.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20"/>
                                <w:lang w:val="en-US"/>
                              </w:rPr>
                              <w:t>You do not, therefore, need to repeat any content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  <w:t xml:space="preserve"> in this page that is already in the other parts of the Cranfield application form (apart from personal contact details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  <w:t>The award of the scholarship will not be determined by this submission alone, it will simply ensure that you get to the next stage - the interview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ubmission Deadline – refer website for da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68" w:leader="none"/>
                                <w:tab w:val="left" w:pos="2835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20"/>
                                <w:lang w:val="en-US"/>
                              </w:rPr>
                              <w:t>Cranfield Australian Alumni Scholarship Found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20"/>
                                </w:rPr>
                                <w:t>www.cranfieldalumni.org.au</w:t>
                              </w:r>
                            </w:hyperlink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18.55pt;mso-wrap-distance-left:9.05pt;mso-wrap-distance-right:9.05pt;mso-wrap-distance-top:0pt;mso-wrap-distance-bottom:0pt;margin-top:12.15pt;mso-position-vertical-relative:text;margin-left:1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/>
                          <w:color w:val="6C90B3"/>
                          <w:szCs w:val="24"/>
                          <w:lang w:val="en-US"/>
                        </w:rPr>
                        <w:t xml:space="preserve">(Please read these instructions and then delete the text box from the page by clicking and then pressing the &lt;delete&gt; key) </w:t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68" w:leader="none"/>
                          <w:tab w:val="left" w:pos="2835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b/>
                          <w:b/>
                          <w:i/>
                          <w:i/>
                          <w:color w:val="6C90B3"/>
                          <w:sz w:val="20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i/>
                          <w:color w:val="6C90B3"/>
                          <w:sz w:val="2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68" w:leader="none"/>
                          <w:tab w:val="left" w:pos="2835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/>
                          <w:sz w:val="20"/>
                          <w:lang w:val="en-US"/>
                        </w:rPr>
                        <w:t>Please fill in this scholarship application form, sign and then send as PDF by email to:</w:t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68" w:leader="none"/>
                          <w:tab w:val="left" w:pos="2835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b/>
                          <w:b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i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68" w:leader="none"/>
                          <w:tab w:val="left" w:pos="2835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  <w:t>Stephen Williams, President Cranfield Australian Alumni Scholarship Foundati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  <w:t>Email: stephen_williams@cranfieldalumni.org.au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440" w:leader="none"/>
                        </w:tabs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  <w:t xml:space="preserve">This is s simple one page form is an opportunity for you to make a persuasive case to be awarded the scholarship. We are seeking a person who has the age, talent and a track record of success, and who is passionate about Australia and wants to make a contribution to its future. Use this page to persuade the selection committee that you are that person. </w:t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  <w:t xml:space="preserve">As a guideline, your submission will, most likely, around a page in length and or may be more if you wish. </w:t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  <w:t xml:space="preserve">This scholarship application form, together with the rest of the official MBA application form submitted to Cranfield, will form part of the material used to develop the shortlist for interviews. </w:t>
                      </w:r>
                      <w:r>
                        <w:rPr>
                          <w:rFonts w:eastAsia="Times New Roman" w:cs="Arial" w:ascii="Arial" w:hAnsi="Arial"/>
                          <w:b/>
                          <w:i/>
                          <w:sz w:val="20"/>
                          <w:lang w:val="en-US"/>
                        </w:rPr>
                        <w:t>You do not, therefore, need to repeat any content</w:t>
                      </w: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  <w:t xml:space="preserve"> in this page that is already in the other parts of the Cranfield application form (apart from personal contact details). </w:t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  <w:t>The award of the scholarship will not be determined by this submission alone, it will simply ensure that you get to the next stage - the interview.</w:t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ubmission Deadline – refer website for dates</w:t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eastAsia="Times New Roman" w:cs="Arial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68" w:leader="none"/>
                          <w:tab w:val="left" w:pos="2835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Times New Roman" w:cs="Arial" w:ascii="Arial" w:hAnsi="Arial"/>
                          <w:i/>
                          <w:sz w:val="20"/>
                          <w:lang w:val="en-US"/>
                        </w:rPr>
                        <w:t>Cranfield Australian Alumni Scholarship Foundati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20"/>
                          </w:rPr>
                          <w:t>www.cranfieldalumni.org.a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b/>
          <w:b/>
          <w:color w:val="6C90B3"/>
          <w:szCs w:val="24"/>
          <w:lang w:val="en-US"/>
        </w:rPr>
      </w:pPr>
      <w:r>
        <w:rPr>
          <w:rFonts w:eastAsia="Times New Roman" w:cs="Arial" w:ascii="Arial" w:hAnsi="Arial"/>
          <w:b/>
          <w:color w:val="6C90B3"/>
          <w:szCs w:val="24"/>
          <w:lang w:val="en-US"/>
        </w:rPr>
        <w:t xml:space="preserve">Name   </w:t>
      </w:r>
      <w:r>
        <w:rPr>
          <w:rFonts w:eastAsia="Times New Roman" w:cs="Arial" w:ascii="Arial" w:hAnsi="Arial"/>
          <w:b/>
          <w:color w:val="6C90B3"/>
          <w:szCs w:val="24"/>
          <w:u w:val="single"/>
          <w:lang w:val="en-US"/>
        </w:rPr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Arial" w:hAnsi="Arial"/>
          <w:i/>
          <w:color w:val="6C90B3"/>
          <w:sz w:val="18"/>
          <w:szCs w:val="18"/>
          <w:lang w:val="en-US"/>
        </w:rPr>
        <w:t xml:space="preserve">This page certifies your application        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6C90B3"/>
          <w:sz w:val="20"/>
          <w:szCs w:val="18"/>
          <w:lang w:val="en-US"/>
        </w:rPr>
      </w:pPr>
      <w:r>
        <w:rPr>
          <w:rFonts w:eastAsia="Times New Roman" w:cs="Arial" w:ascii="Arial" w:hAnsi="Arial"/>
          <w:b/>
          <w:i/>
          <w:color w:val="6C90B3"/>
          <w:sz w:val="20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How did you hear about the Cranfield Australian Alumni Scholarship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agree that: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I am an Australian citizen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I am passionate about Australia and want to contribute to this country’s future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I have read the material on the scholarship website and understand the Scholarship Foundation’s ethos of “pay it forward”. I commit that I will in my turn, contribute so that others may also benefit in the same way that I have.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 signing below, I am agreeing that the information I provide on this application can be shared with organisations that are assisting with the application proces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00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  <w:t>Signed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eastAsia="Times New Roman" w:cs="Arial" w:ascii="Arial" w:hAnsi="Arial"/>
          <w:sz w:val="20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  <w:t>Name:………………………………………………</w:t>
        <w:tab/>
        <w:t>Date: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e:……………………… Mobile:……………………</w:t>
        <w:tab/>
        <w:t>Email:……………………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 w:val="20"/>
          <w:lang w:val="en-US"/>
        </w:rPr>
      </w:pPr>
      <w:r>
        <w:rPr>
          <w:rFonts w:eastAsia="Times New Roman" w:cs="Arial" w:ascii="Arial" w:hAnsi="Arial"/>
          <w:sz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43" w:gutter="0" w:header="720" w:top="15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Arial MT Bd">
    <w:altName w:val="Helvetica Neue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ab/>
      <w:t>Cranfield Australian Alumni Scholarship Application Form 2010</w:t>
      <w:tab/>
      <w:t xml:space="preserve">    </w:t>
      <w:tab/>
    </w:r>
  </w:p>
  <w:p>
    <w:pPr>
      <w:pStyle w:val="Footer"/>
      <w:jc w:val="center"/>
      <w:rPr/>
    </w:pP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560" w:hanging="0"/>
      <w:jc w:val="center"/>
      <w:rPr>
        <w:rFonts w:ascii="Arial" w:hAnsi="Arial" w:eastAsia="Times New Roman" w:cs="Arial"/>
        <w:b/>
        <w:b/>
        <w:color w:val="6C90B3"/>
        <w:szCs w:val="24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-111760</wp:posOffset>
          </wp:positionV>
          <wp:extent cx="1206500" cy="5588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color w:val="6C90B3"/>
        <w:szCs w:val="24"/>
        <w:lang w:val="en-US"/>
      </w:rPr>
      <w:t xml:space="preserve">Submission to be awarded </w:t>
    </w:r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560" w:hanging="0"/>
      <w:jc w:val="center"/>
      <w:rPr>
        <w:rFonts w:ascii="Arial" w:hAnsi="Arial" w:eastAsia="Times New Roman" w:cs="Arial"/>
        <w:b/>
        <w:b/>
        <w:color w:val="6C90B3"/>
        <w:szCs w:val="24"/>
        <w:lang w:val="en-US"/>
      </w:rPr>
    </w:pPr>
    <w:r>
      <w:rPr>
        <w:rFonts w:eastAsia="Times New Roman" w:cs="Arial" w:ascii="Arial" w:hAnsi="Arial"/>
        <w:b/>
        <w:color w:val="6C90B3"/>
        <w:szCs w:val="24"/>
        <w:lang w:val="en-US"/>
      </w:rPr>
      <w:t>The Cranfield Australian Alumni Scholarship</w:t>
    </w:r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Arial" w:hAnsi="Arial" w:eastAsia="Times New Roman" w:cs="Arial"/>
        <w:b/>
        <w:b/>
        <w:color w:val="6C90B3"/>
        <w:szCs w:val="24"/>
        <w:lang w:val="en-US"/>
      </w:rPr>
    </w:pPr>
    <w:r>
      <w:rPr>
        <w:rFonts w:eastAsia="Times New Roman" w:cs="Arial" w:ascii="Arial" w:hAnsi="Arial"/>
        <w:b/>
        <w:color w:val="6C90B3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Verdana" w:hAnsi="Verdana" w:eastAsia="Times New Roman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decimal" w:pos="567" w:leader="none"/>
        <w:tab w:val="decimal" w:pos="1134" w:leader="none"/>
        <w:tab w:val="decimal" w:pos="1701" w:leader="none"/>
        <w:tab w:val="decimal" w:pos="2268" w:leader="none"/>
        <w:tab w:val="left" w:pos="3261" w:leader="none"/>
      </w:tabs>
      <w:spacing w:lineRule="atLeast" w:line="240" w:before="120" w:after="60"/>
      <w:outlineLvl w:val="2"/>
    </w:pPr>
    <w:rPr>
      <w:rFonts w:ascii="Arial MT Bd;Helvetica Neue Light" w:hAnsi="Arial MT Bd;Helvetica Neue Light" w:cs="Arial MT Bd;Helvetica Neue Light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Verdana" w:hAnsi="Verdana" w:eastAsia="Times New Roman" w:cs="Verdana"/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3402" w:leader="none"/>
        <w:tab w:val="left" w:pos="3686" w:leader="none"/>
        <w:tab w:val="left" w:pos="14034" w:leader="none"/>
      </w:tabs>
      <w:spacing w:lineRule="atLeast" w:line="260" w:before="0" w:after="60"/>
      <w:ind w:left="3119" w:hanging="0"/>
    </w:pPr>
    <w:rPr>
      <w:color w:val="000080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pic">
    <w:name w:val="topic"/>
    <w:basedOn w:val="Normal"/>
    <w:qFormat/>
    <w:pPr/>
    <w:rPr>
      <w:rFonts w:ascii="Arial" w:hAnsi="Arial" w:cs="Arial"/>
      <w:b/>
      <w:color w:val="5D8BB9"/>
      <w:sz w:val="28"/>
      <w:lang w:val="en-AU"/>
    </w:rPr>
  </w:style>
  <w:style w:type="paragraph" w:styleId="Topic2">
    <w:name w:val="topic 2"/>
    <w:basedOn w:val="Normal"/>
    <w:qFormat/>
    <w:pPr>
      <w:spacing w:before="40" w:after="0"/>
    </w:pPr>
    <w:rPr>
      <w:rFonts w:ascii="Verdana" w:hAnsi="Verdana" w:cs="Verdana"/>
      <w:b/>
      <w:sz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anfieldalumni.org.au/" TargetMode="External"/><Relationship Id="rId3" Type="http://schemas.openxmlformats.org/officeDocument/2006/relationships/hyperlink" Target="http://www.cranfieldalumni.org.a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8:00Z</dcterms:created>
  <dc:creator>alex chapman</dc:creator>
  <dc:description/>
  <cp:keywords/>
  <dc:language>en-US</dc:language>
  <cp:lastModifiedBy>Alexandra Chapman</cp:lastModifiedBy>
  <cp:lastPrinted>2009-02-16T12:40:00Z</cp:lastPrinted>
  <dcterms:modified xsi:type="dcterms:W3CDTF">2013-04-09T07:08:00Z</dcterms:modified>
  <cp:revision>2</cp:revision>
  <dc:subject/>
  <dc:title>Dear &lt;Name&gt;,</dc:title>
</cp:coreProperties>
</file>